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78/14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RUK BIULETYNU UNIWERSYTETU III WIEKU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45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4-07-03T10:45:00Z</dcterms:modified>
  <cp:revision>2</cp:revision>
  <dc:subject/>
  <dc:title/>
</cp:coreProperties>
</file>